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textAlignment w:val="baseline"/>
        <w:rPr/>
      </w:pPr>
      <w:r>
        <w:rPr>
          <w:color w:val="000000"/>
        </w:rPr>
        <w:drawing>
          <wp:inline distT="0" distB="0" distL="0" distR="0">
            <wp:extent cx="990600" cy="571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12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 заседания правления ОАО «РЖД» № 56 от 25 октября 2019 г.</w:t>
      </w:r>
    </w:p>
    <w:p>
      <w:pPr>
        <w:pStyle w:val="Style13"/>
        <w:spacing w:before="0" w:after="240"/>
        <w:jc w:val="both"/>
        <w:textAlignment w:val="baseline"/>
        <w:rPr>
          <w:i/>
          <w:i/>
        </w:rPr>
      </w:pPr>
      <w:r>
        <w:rPr>
          <w:i/>
        </w:rPr>
        <w:t>Дата официального опубликования: 13.11.2019</w:t>
      </w:r>
    </w:p>
    <w:p>
      <w:pPr>
        <w:pStyle w:val="Heading2"/>
        <w:spacing w:before="0" w:after="120"/>
        <w:ind w:firstLine="708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. Об изменении уровня железнодорожных тарифов на внутрироссийские перевозки руды медной (код ЕТСНГ 151395) со станции Реж Свердловской железной дороги на станции Верхняя и Ежевая Свердловской железной дороги в рамках ценовых пределов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93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руды медной (код ЕТСНГ 151395) в собственных (арендованных) полувагонах со станции Реж Свердловской железной дороги на станции Верхняя и Ежевая Свердловской железной дороги.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/>
        <w:t>Указанный понижающий коэффициент действует при условии выполнения суммарного гарантированного объема перевозок руды медной (код ЕТСНГ 151395) в собственных (арендованных) полувагонах со станции Реж Свердловской железной дороги на станции Верхняя и Ежевая Свердловской железной дороги в 2020 году в размере не менее 1,0 млн. тонн.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/>
        <w:t>2. Период действия понижающего коэффициента с 1 января 2020 г. по 31 декабря 2020 г. включительно.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/>
        <w:t>3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Heading2"/>
        <w:spacing w:before="0" w:after="120"/>
        <w:ind w:firstLine="708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. Об изменении уровня железнодорожных тарифов на внутрироссийские перевозки руды медно-цинковой (код ЕТСНГ 151408) со станции Ивдель I Свердловской железной дороги на станцию Верхняя Свердловской железной дороги в рамках ценовых пределов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7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руды медно-цинковой (код ЕТСНГ 151408) в собственных (арендованных) полувагонах со станции Ивдель I Свердловской железной дороги на станцию Верхняя Свердловской железной дороги.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/>
        <w:t>Указанный понижающий коэффициент действует при условии выполнения гарантированного объема перевозок руды медно-цинковой (код ЕТСНГ 151408) в собственных (арендованных) полувагонах со станции Ивдель I Свердловской железной дороги на станцию Верхняя Свердловской железной дороги в 2020 году в размере не менее 900,0 тыс. тонн.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/>
        <w:t>2. Период действия понижающего коэффициента с 1 января 2020 г. по 31 декабря 2020 г. включительно.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/>
        <w:t>3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Heading2"/>
        <w:spacing w:before="0" w:after="120"/>
        <w:ind w:firstLine="708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. Об изменении уровня железнодорожных тарифов на внутрироссийские перевозки концентрата медного (код ЕТСНГ 151164) со станции Тамерлан Южно-Уральской железной дороги на станцию Пирит Южно-Уральской железной дороги в рамках ценовых пределов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7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концентрата медного (код ЕТСНГ 151164) в собственных (арендованных) вагонах со станции Тамерлан Южно-Уральской железной дороги на станцию Пирит Южно-Уральской железной дороги.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/>
        <w:t>Указанный понижающий коэффициент действует при условии выполнения суммарного гарантированного объема перевозок концентрата медного (код ЕТСНГ 151164) в собственных (арендованных) вагонах со станции Тамерлан Южно-Уральской железной дороги на станции Пирит Южно-Уральской железной дороги и Ревда Свердловской железной дороги в 2020 году в размере не менее 380,0 тыс. тонн.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/>
        <w:t>2. Период действия понижающего коэффициента с 1 января 2020 г. по 31 декабря 2020 г. включительно.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/>
        <w:t>3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Heading2"/>
        <w:spacing w:before="0" w:after="120"/>
        <w:ind w:firstLine="708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V. Об изменении уровня железнодорожных тарифов на внутрироссийские перевозки вод минеральных, натуральных и искусственных (код ЕТСНГ 595016) и напитков газированных фруктовых и ягодных (код ЕТСНГ 595043) со станции Батарейная Восточно-Сибирской железной дороги на станцию Павшино Московской железной дороги в рамках ценовых пределов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вод минеральных, натуральных и искусственных (код ЕТСНГ 595016) и напитков газированных фруктовых и ягодных (код ЕТСНГ 595043) в собственных (арендованных) ИВ-термосах, переоборудованных из рефрижераторного вагона, со станции Батарейная Восточно-Сибирской железной дороги на станцию Павшино Московской железной дороги.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/>
        <w:t>Указанный понижающий коэффициент действует при условии выполнения гарантированного объема перевозок вод минеральных, натуральных и искусственных (код ЕТСНГ 595016) и напитков газированных фруктовых и ягодных (код ЕТСНГ 595043) в собственных (арендованных) ИВ-термосах, переоборудованных из рефрижераторного вагона, со станции Батарейная Восточно-Сибирской железной дороги на станцию Павшино Московской железной дороги в 2020 году в размере не менее 60 вагонов.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/>
        <w:t>2. Период действия понижающего коэффициента с 1 января 2020 г. по 31 декабря 2020 г. включительно.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/>
        <w:t>3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, как в пути следования, так и на первоначальной станции назначения.</w:t>
      </w:r>
    </w:p>
    <w:p>
      <w:pPr>
        <w:pStyle w:val="Heading2"/>
        <w:spacing w:before="0" w:after="120"/>
        <w:ind w:firstLine="708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. Об изменении уровня железнодорожных тарифов на внутрироссийские перевозки бутадиена ингибированного (код ЕТСНГ 488123) со станции Тобольск Свердловской железной дороги на станции Придача Юго-Восточной железной дороги и Базаиха Красноярской железной дороги, а также на возврат порожних вагонов из-под указанных перевозок в рамках ценовых пределов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бутадиена ингибированного (код ЕТСНГ 488123) в собственных (арендованных) цистернах для газов сжиженных со станции Тобольск Свердловской железной дороги на станции Придача Юго-Восточной железной дороги и Базаиха Красноярской железной дороги, а также на порожний пробег собственных (арендованных) цистерн для газов сжиженных из-под выгрузки указанного груза со станций Придача Юго-Восточной железной дороги и Базаиха Красноярской железной дороги на станцию Тобольск Свердловской железной дороги.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/>
        <w:t>Указанный понижающий коэффициент действует при условии осуществления перевозок бутадиена ингибированного (код ЕТСНГ 488123) со станции Тобольск Свердловской железной дороги на станции Придача Юго-Восточной железной дороги и Базаиха Красноярской железной дороги в 2020 году в собственных (арендованных) цистернах для газов сжиженных в объеме не ниже уровня 2016 года (189,1 тыс. тонн).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/>
        <w:t>2. Период действия понижающего коэффициента с 1 января 2020 г. по 31 декабря 2020 г. включительно.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/>
        <w:t>3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Style13"/>
        <w:spacing w:before="0" w:after="240"/>
        <w:jc w:val="both"/>
        <w:textAlignment w:val="baseline"/>
        <w:rPr/>
      </w:pPr>
      <w:r>
        <w:rP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, а также при пробеге порожних собственных (арендованных) вагонов после порожнего пробега.</w:t>
      </w:r>
    </w:p>
    <w:p>
      <w:pPr>
        <w:pStyle w:val="Heading2"/>
        <w:spacing w:before="0" w:after="120"/>
        <w:ind w:firstLine="708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. Об изменении уровня железнодорожных тарифов на внутрироссийские перевозки песка строительного (код ЕТСНГ 231072) в вагонах думпкарах со станции Краснолесье Калининградской железной дороги на станцию Западный-Новый Калининградской железной дороги в рамках ценовых пределов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песка строительного (код ЕТСНГ 231072) в собственных (арендованных) специализированных вагонах думпкарах со станции Краснолесье Калининградской железной дороги на станцию Западный-Новый Калининградской железной дороги.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/>
        <w:t>2. Период действия понижающего коэффициента с 1 января 2020 г. по 31 декабря 2020 г. включительно.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/>
        <w:t>3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Heading2"/>
        <w:spacing w:before="0" w:after="120"/>
        <w:ind w:firstLine="708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I. Об изменении уровня железнодорожных тарифов на внутрироссийские перевозки проката черных металлов, не поименованного в алфавите (код ЕТСНГ 324116), со станции Полевской Свердловской железной дороги на станцию Каменск-Уральский Свердловской железной дороги в рамках ценовых пределов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3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проката черных металлов, не поименованного в алфавите (код ЕТСНГ 324116), в собственных (арендованных) полувагонах со станции Полевской Свердловской железной дороги на станцию Каменск-Уральский Свердловской железной дороги.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/>
        <w:t>Указанный понижающий коэффициент действует при условии выполнения гарантированного объема перевозок проката черных металлов, не поименованного в алфавите (код ЕТСНГ 324116), в собственных (арендованных) полувагонах со станции Полевской Свердловской железной дороги на станцию Каменск-Уральский Свердловской железной дороги в 2020 году в размере не менее 150 тыс. тонн.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/>
        <w:t>2. Период действия понижающего коэффициента с 1 января 2020 г. по 31 декабря 2020 г. включительно.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/>
        <w:t>3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Heading2"/>
        <w:spacing w:before="0" w:after="120"/>
        <w:ind w:firstLine="708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II. О внесении изменений в решение правления ОАО «РЖД» от 9 июля 2019 г. (раздел II, протокол № 36)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/>
        <w:t>Внести изменение в пункт 2 раздела II протокола заседания правления ОАО «РЖД» от 9 июля 2019 г. № 36, изложив его в следующей редакции: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/>
        <w:t>«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чугуна (позиция ЕТСНГ 311) в собственных (арендованных) вагонах со станции Новолипецк Юго-Восточной железной дороги на станции Новороссийск (эксп.) и Туапсе-Сортировочная (эксп.) Северо-Кавказской железной дороги.</w:t>
      </w:r>
    </w:p>
    <w:p>
      <w:pPr>
        <w:pStyle w:val="Style13"/>
        <w:spacing w:before="0" w:after="240"/>
        <w:ind w:firstLine="708"/>
        <w:jc w:val="both"/>
        <w:textAlignment w:val="baseline"/>
        <w:rPr/>
      </w:pPr>
      <w:r>
        <w:rPr/>
        <w:t>Указанный понижающий коэффициент действует при условии выполнения гарантированного объема перевозок чугуна (позиция ЕТСНГ 311) в собственных (арендованных) вагонах со станции Новолипецк Юго-Восточной железной дороги на станции Новороссийск (эксп.) и Туапсе-Сортировочная (эксп.) Северо-Кавказской железной дороги в 2019-2020 годах в размере не менее 2 361 тыс. тонн.»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tniemid">
    <w:name w:val="btn-ie-mi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z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5:02:00Z</dcterms:created>
  <dc:creator>Sema</dc:creator>
  <dc:description/>
  <cp:keywords/>
  <dc:language>en-US</dc:language>
  <cp:lastModifiedBy>Sema</cp:lastModifiedBy>
  <dcterms:modified xsi:type="dcterms:W3CDTF">2019-11-13T15:09:00Z</dcterms:modified>
  <cp:revision>1</cp:revision>
  <dc:subject/>
  <dc:title> </dc:title>
</cp:coreProperties>
</file>